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00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710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33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83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168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398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713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822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237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491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51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267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324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