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769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2895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0855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8634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8133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9724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6626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3027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67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989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001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884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7056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5555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3005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497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757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