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306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982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9627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971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128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68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436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121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4195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029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367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346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36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792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089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