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718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616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836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079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723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745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37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6024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605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67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024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500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561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