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7384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3802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72787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1086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589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7120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3437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3207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54307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6184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94022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6398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715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4041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76002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3308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0803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