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665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2908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98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72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02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1394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974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183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171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188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147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23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536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51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710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