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290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501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301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849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459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6887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2966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124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151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288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127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640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169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