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7758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0339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04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9483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592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7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946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481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45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4196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380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505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041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1411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9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233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400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