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778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03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376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705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76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15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775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228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471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685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712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50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8244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679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6068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