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962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80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38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2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7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79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70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91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73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8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4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13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95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70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73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9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28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