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60677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66903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163335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27625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72688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35593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292696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8880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96166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88686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45789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20500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8457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385710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60070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