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88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75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70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924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8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851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74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842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43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21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16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9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57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