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517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23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067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196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054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93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695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973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152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20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719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39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71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717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999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20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775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