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885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391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39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523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777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337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755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839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486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97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256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939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128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577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639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