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2145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7155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514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683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167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1622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3248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582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3220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158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4356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5279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8515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