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219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342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9047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31758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5483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905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6744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015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71421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681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965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68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167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88530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477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54809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268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