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094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346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571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26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034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680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430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5941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48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3094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1479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1651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85655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475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8609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