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5400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75187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599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2901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02220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284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5662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6758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9211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7470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6962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203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4668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