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366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8151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9900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9409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86350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20303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1898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296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58175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5837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0666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19236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494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977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193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96832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9640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