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806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2333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984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126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9031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444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14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750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5107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4201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7100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053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3985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887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9309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