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8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167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50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91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291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78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56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97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72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85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86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867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