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187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455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349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727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932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248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23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953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012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820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541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919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117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8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487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699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402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