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9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18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12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63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49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13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4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79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4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12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99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7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5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7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5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