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963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028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382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78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990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620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197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522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769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335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964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938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92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