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04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345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744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06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171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626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764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327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36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094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82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868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414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669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402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164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188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