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890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346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13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946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90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745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474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904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814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157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493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564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91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030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844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