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37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79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124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28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19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47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42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93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77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401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0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7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81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