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64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385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598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483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282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92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905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901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950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688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492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257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626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180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434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392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881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