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049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4982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1912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497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1664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4650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8222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0658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827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7487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3960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029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5070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1053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6484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