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819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301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8645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0728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510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624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438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9128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3516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777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790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509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4659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