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695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242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447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5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370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199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904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245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581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887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022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05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176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55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139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206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654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