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319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750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559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04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711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114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04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974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66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107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02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67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620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607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542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