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501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030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583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115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717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778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628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397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288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553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406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696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513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