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457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464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921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935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968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594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5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593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167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804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938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114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957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57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813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578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307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