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8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24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08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87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18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13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32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1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02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984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55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87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93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75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66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