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0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449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5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817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48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66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38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05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954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7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2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9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941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