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723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669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770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014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123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429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335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686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322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756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432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056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15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220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938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254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510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