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7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636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93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538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90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03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38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9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74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6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118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09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26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59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575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