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299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553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058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839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126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6549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795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212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640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90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295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966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604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