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319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838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34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939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48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187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783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930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04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362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554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67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353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937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075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449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812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