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959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201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15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319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295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038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892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373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652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52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372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281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603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47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632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