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953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298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510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25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49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678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264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045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385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229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683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376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161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