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64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0379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218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7378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0323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8561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9225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2004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9359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9364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2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703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9792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3156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0447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8785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466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