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54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585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406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25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84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712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05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329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48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743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906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518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943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011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916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