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21946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96078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