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6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108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418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085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23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75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596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262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473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160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3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712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04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