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445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048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546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14600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2653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0614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774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485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299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963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438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267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717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580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143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891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794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