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4683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5044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5278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940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2478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81933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3028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5160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456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2222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2361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1168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1931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8058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1700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