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21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9752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39324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7452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1902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2126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3315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0884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0760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283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753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634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68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