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1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6974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487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076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7361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466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361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832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284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717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437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725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270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731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243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161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415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